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71682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84981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